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246"/>
        <w:gridCol w:w="336"/>
        <w:gridCol w:w="303"/>
        <w:gridCol w:w="1272"/>
        <w:gridCol w:w="615"/>
        <w:gridCol w:w="422"/>
        <w:gridCol w:w="235"/>
        <w:gridCol w:w="919"/>
        <w:gridCol w:w="706"/>
        <w:gridCol w:w="214"/>
        <w:gridCol w:w="919"/>
        <w:gridCol w:w="1626"/>
      </w:tblGrid>
      <w:tr>
        <w:trPr>
          <w:trHeight w:val="708" w:hRule="atLeast"/>
        </w:trPr>
        <w:tc>
          <w:tcPr>
            <w:tcW w:w="993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93" w:type="dxa"/>
            <w:gridSpan w:val="6"/>
            <w:tcBorders/>
          </w:tcPr>
          <w:p>
            <w:pPr>
              <w:pStyle w:val="Heading1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ؤ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إدارية</w:t>
            </w:r>
          </w:p>
        </w:tc>
        <w:tc>
          <w:tcPr>
            <w:tcW w:w="5041" w:type="dxa"/>
            <w:gridSpan w:val="7"/>
            <w:tcBorders/>
            <w:vAlign w:val="center"/>
          </w:tcPr>
          <w:p>
            <w:pPr>
              <w:pStyle w:val="Heading1"/>
              <w:ind w:left="1418" w:right="0" w:hanging="0"/>
              <w:jc w:val="center"/>
              <w:rPr/>
            </w:pP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نموذ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ه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جربة</w:t>
            </w:r>
          </w:p>
        </w:tc>
      </w:tr>
      <w:tr>
        <w:trPr>
          <w:cantSplit w:val="true"/>
        </w:trPr>
        <w:tc>
          <w:tcPr>
            <w:tcW w:w="5550" w:type="dxa"/>
            <w:gridSpan w:val="8"/>
            <w:tcBorders/>
          </w:tcPr>
          <w:p>
            <w:pPr>
              <w:pStyle w:val="Header"/>
              <w:jc w:val="left"/>
              <w:rPr/>
            </w:pPr>
            <w:r>
              <w:rPr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وظف</w:t>
            </w:r>
            <w:r>
              <w:rPr>
                <w:sz w:val="28"/>
                <w:rtl w:val="true"/>
              </w:rPr>
              <w:t>:</w:t>
            </w:r>
            <w:r>
              <w:rPr>
                <w:sz w:val="28"/>
                <w:rtl w:val="true"/>
              </w:rPr>
              <w:t xml:space="preserve"> 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ظيفة</w:t>
            </w:r>
            <w:r>
              <w:rPr>
                <w:sz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550" w:type="dxa"/>
            <w:gridSpan w:val="8"/>
            <w:tcBorders/>
          </w:tcPr>
          <w:p>
            <w:pPr>
              <w:pStyle w:val="Header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إد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/ </w:t>
            </w:r>
            <w:r>
              <w:rPr>
                <w:sz w:val="28"/>
                <w:sz w:val="28"/>
                <w:rtl w:val="true"/>
              </w:rPr>
              <w:t>القسم</w:t>
            </w:r>
            <w:r>
              <w:rPr>
                <w:sz w:val="28"/>
                <w:rtl w:val="true"/>
              </w:rPr>
              <w:t xml:space="preserve">: 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عيين</w:t>
            </w:r>
            <w:r>
              <w:rPr>
                <w:sz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934" w:type="dxa"/>
            <w:gridSpan w:val="13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سؤ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باشر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rtl w:val="true"/>
              </w:rPr>
              <w:t xml:space="preserve">                                        </w:t>
            </w:r>
            <w:r>
              <w:rPr>
                <w:sz w:val="28"/>
                <w:sz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ق</w:t>
            </w:r>
            <w:r>
              <w:rPr>
                <w:sz w:val="28"/>
                <w:sz w:val="28"/>
                <w:rtl w:val="true"/>
              </w:rPr>
              <w:t>وي</w:t>
            </w: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داء</w:t>
            </w:r>
            <w:r>
              <w:rPr>
                <w:color w:val="0000FF"/>
                <w:sz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15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د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فاظ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وع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اج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اج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لم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قد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تعلي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با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سر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دي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زملاء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ف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21" w:type="dxa"/>
            <w:tcBorders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75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ضعيف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يج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9</w:t>
            </w:r>
          </w:p>
        </w:tc>
      </w:tr>
      <w:tr>
        <w:trPr>
          <w:cantSplit w:val="true"/>
        </w:trPr>
        <w:tc>
          <w:tcPr>
            <w:tcW w:w="9934" w:type="dxa"/>
            <w:gridSpan w:val="13"/>
            <w:tcBorders/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ص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703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307278610"/>
            <w:bookmarkStart w:id="1" w:name="__Fieldmark__0_2307278610"/>
            <w:bookmarkEnd w:id="1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تثبيت</w:t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307278610"/>
            <w:bookmarkStart w:id="3" w:name="__Fieldmark__1_2307278610"/>
            <w:bookmarkEnd w:id="3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جربة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307278610"/>
            <w:bookmarkStart w:id="5" w:name="__Fieldmark__2_2307278610"/>
            <w:bookmarkEnd w:id="5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استغ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دمة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ق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ع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م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قش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Header"/>
              <w:numPr>
                <w:ilvl w:val="0"/>
                <w:numId w:val="2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عترا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عت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ن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6" w:name="__Fieldmark__3_2307278610"/>
            <w:bookmarkStart w:id="7" w:name="__Fieldmark__3_2307278610"/>
            <w:bookmarkEnd w:id="7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8" w:name="__Fieldmark__4_2307278610"/>
            <w:bookmarkStart w:id="9" w:name="__Fieldmark__4_2307278610"/>
            <w:bookmarkEnd w:id="9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10" w:name="__Fieldmark__5_2307278610"/>
            <w:bookmarkStart w:id="11" w:name="__Fieldmark__5_2307278610"/>
            <w:bookmarkEnd w:id="11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12" w:name="__Fieldmark__6_2307278610"/>
            <w:bookmarkStart w:id="13" w:name="__Fieldmark__6_2307278610"/>
            <w:bookmarkEnd w:id="13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(</w:t>
            </w:r>
            <w:r>
              <w:rPr>
                <w:sz w:val="20"/>
                <w:sz w:val="20"/>
                <w:szCs w:val="20"/>
                <w:rtl w:val="true"/>
              </w:rPr>
              <w:t>ومرف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عتراض</w:t>
            </w:r>
            <w:r>
              <w:rPr>
                <w:sz w:val="20"/>
                <w:szCs w:val="20"/>
                <w:rtl w:val="true"/>
              </w:rPr>
              <w:t>.)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0" w:hRule="exac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6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د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7567" w:type="dxa"/>
            <w:gridSpan w:val="11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307278610"/>
            <w:bookmarkStart w:id="15" w:name="__Fieldmark__7_2307278610"/>
            <w:bookmarkEnd w:id="15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  <w:rtl w:val="true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جر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307278610"/>
            <w:bookmarkStart w:id="17" w:name="__Fieldmark__8_2307278610"/>
            <w:bookmarkEnd w:id="17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  <w:rtl w:val="true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الاستغ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307278610"/>
            <w:bookmarkStart w:id="19" w:name="__Fieldmark__9_2307278610"/>
            <w:bookmarkEnd w:id="19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3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67" w:type="dxa"/>
            <w:gridSpan w:val="11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ــــــــــــ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ــــــــــــ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ـــــــــــــــــــــــــــــــــــــــــــــــــــــــــ</w:t>
            </w:r>
          </w:p>
        </w:tc>
      </w:tr>
      <w:tr>
        <w:trPr>
          <w:cantSplit w:val="true"/>
        </w:trPr>
        <w:tc>
          <w:tcPr>
            <w:tcW w:w="5315" w:type="dxa"/>
            <w:gridSpan w:val="7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</w:t>
            </w:r>
          </w:p>
        </w:tc>
        <w:tc>
          <w:tcPr>
            <w:tcW w:w="4619" w:type="dxa"/>
            <w:gridSpan w:val="6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29" w:leader="none"/>
        <w:tab w:val="left" w:pos="1707" w:leader="none"/>
        <w:tab w:val="center" w:pos="4153" w:leader="none"/>
        <w:tab w:val="right" w:pos="8306" w:leader="none"/>
      </w:tabs>
      <w:jc w:val="left"/>
      <w:rPr/>
    </w:pPr>
    <w:r>
      <w:rPr>
        <w:rFonts w:cs="Monotype Koufi"/>
        <w:sz w:val="32"/>
        <w:sz w:val="32"/>
        <w:szCs w:val="32"/>
        <w:rtl w:val="true"/>
      </w:rPr>
      <w:t>إدارة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موار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بشرية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والشؤو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إدارية</w:t>
    </w:r>
    <w:r>
      <w:rPr>
        <w:rFonts w:cs="Times New Roman"/>
        <w:sz w:val="32"/>
        <w:sz w:val="32"/>
        <w:szCs w:val="32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28:00Z</dcterms:created>
  <dc:creator>nasir</dc:creator>
  <dc:description/>
  <cp:keywords/>
  <dc:language>en-US</dc:language>
  <cp:lastModifiedBy>aaa</cp:lastModifiedBy>
  <dcterms:modified xsi:type="dcterms:W3CDTF">2008-03-30T08:59:00Z</dcterms:modified>
  <cp:revision>3</cp:revision>
  <dc:subject/>
  <dc:title>الرياض 22 صفر 1428هـ</dc:title>
</cp:coreProperties>
</file>